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3 ноября 2018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внесении изменений в статью 7 Закона Новосибирской обла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нормативных правовых актах Новосибирской области» и статью 9 Закона Новосибирской области «О регулировании отношений в сфер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тиводействия коррупции в Новосибирской области»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закона Новосибирской области «О внесении изменений в статью 7 Закона Новосибирской области «О нормативных правовых актах Новосибирской области» и статью 9 Закона Новосибирской области «О регулировании отношений в сфере противодействия коррупции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1. Внести в Законодательное Собрание Новосибирской области проект закона Новосибирской области «О внесении изменений в статью 7 Закона Новосибирской области «О нормативных правовых актах Новосибирской области» и статью 9 Закона Новосибирской области «О регулировании отношений в сфере противодействия коррупции в Новосибирской области».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ю 7 Закона Новосибирской области «О нормативных правовых актах Новосибирской области» и статью 9 Закона Новосибирской области «О регулировании отношений в сфере противодействия коррупции в Новосибирской области», в связи с приведением областного законодательства в соответствие с федеральным законодательством.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3. Назначить представителем комитета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комитета       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00:00Z</dcterms:created>
  <dc:creator>User</dc:creator>
  <dc:description/>
  <cp:keywords/>
  <dc:language>en-US</dc:language>
  <cp:lastModifiedBy>Беляева Светлана Викторовна</cp:lastModifiedBy>
  <cp:lastPrinted>2018-11-07T13:00:00Z</cp:lastPrinted>
  <dcterms:modified xsi:type="dcterms:W3CDTF">2018-11-12T05:49:00Z</dcterms:modified>
  <cp:revision>3</cp:revision>
  <dc:subject/>
  <dc:title> </dc:title>
</cp:coreProperties>
</file>